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FITS_TABLE                                              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contains IDL procedures for reading and writing FIT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and for reading FITS binary tables.   The procedures each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prefixes; either FTAB*, TB*, or FT*.    The TB* and F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, which are somewhat lower level, manipulate binary or ASCII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, respectively, *after* these array have already been read with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ADFITS().    The FTAB* procedures operate directly on a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used with either binary or ASCII tab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s in this directory cannot be used to write any type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or to read a variable length binary table.    Users who ne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hould either use Bill Thompson's binary table softw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/fits_bintable directory, or Tom McGlynn's MRDFITS()/MWRFIT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FITS tables and IDL structures, in the pro/f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example session, showing the use of the FTAB_* procedur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 'rosat.fits' containing two tab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scribe FITS binary table, first (default)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&gt; ftab_help,'rosat.fits'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TS Binary T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Size of Table Array: 20 by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Extension Name:   AVGB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eld      Name       Unit      Frmt   Null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1 SECT_START_TIME     SECS      1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2 SECT_STOP_TIME     SECS       1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3 AVGBK_IN_SEC    CNTS/PIX2/SE  1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Extract columns 1 an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&gt; ftab_ext,'rosat.fits',[1,3],start,av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xtract second column, first 50 r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ftab_ext,'rosat.fits','sect_stop_time',stop,rows =indgen(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rint second extension w/defaul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&gt; ftab_print,'rosat.fits',ext=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py the FITS file, but delete first 10 rows from the firs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ftab_delrow,'rosat.fits',new='new.fits',indge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ower level procedures, that table data and header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IDL variables. For example, to read the first table exten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 test.fits into a table array, tab, and header, h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tab = readfits( 'test.fits', h, /EX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vector = tbget(h, tab, 'VECTOR')      ;Extract column named "VEC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X file FT.TEX gives some documentation on the use of these low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s in this directory make use of FITS header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/FITS subdirectory and some additional procedures in the 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s FTAB_HELP, FTAB_PRINT, FTHELP, FTPRINT, TBPRINT, TBHELP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standard system variables !TEXTOUT and !TEXTUNIT.  The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one's session using the procedure ASTRO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FITS tabl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AB_DELROW - Delete specified rows in a FITS tab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B_EXT - Extract specified columns of a FITS table extension into IDL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B_HELP - Print info about the fields in a FITS tab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B_PRINT - Print specified columns and rows of a FITS tab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 FITS ASCII table proceud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ADDCOL - Add a new column to a FITS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CREATE - Create an empty FITS ASCII table (H and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ELCOL - Delete specified column from a FITS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ELROW - Delete specified row(s) from a FITS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GET() - Extract a specified field from a column in a FITS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HELP - Display the fields in a FITS ASCII t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HMOD - Modify the attributes of a field in a FITS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INFO - Give information about a specified field in a FITS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RINT - Print specified columns and rows in a FITS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UT - Update or add data to a field in a FITS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IZE - Return the size and number of fields in a FITS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ORT - Sort a FITS ASCII table according to the values in a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 FITS binary tabl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COL - Delete specified column from a FITS Bin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ELROW - Delete specified row(s) from a FITS Bin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GET() - Extract a specified field from a column in a FITS Bin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HELP - Display the fields in a FITS Binary t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NFO - Give information about a specified field in a FITS  Bin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RINT - Print specified columns and rows in a FITS Bin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IZE - Return the size and number of fields in a FITS Binary t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