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any  data files which are used b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DL astronomy library.  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se data files in a directory with the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_DATA (VMS) or the environment name ASTRO_DATA (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May 1998, this directory contains the single file EBCDIC.DAT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by STREBCASC.PRO.   It gives the EBCDIC-ASCII conversion cod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