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DISK_IO                                                  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IDL procedures to read popular disk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.  Currently available are procedur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RAF image (.imh) files  (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IDAS image and table files  (read and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WFPC2 images (FITS or STS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to access disk FITS files are kept in a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TS, and those to access STSDAS image files are in the subdirectory /S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RAFDIR uses the non-standard system variables !TEX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TEXTUNIT.   These can be added to one's session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-MIDAS Interface rout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 Murtagh, ST-ECF,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ur IDL routines are available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AS .BDF and .TBL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RD_IMAGE      ... image (.BDF)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UP_IMAGE      ... image (.BDF)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RD_TABLE      ... table (.TBL)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UP_TABLE      ... table (.TBL)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ower level procedure is called by MID_RD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UP_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RD_DIRDSC     ... directory descrip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rd_image,'trial',nax,npi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mage TRIAL.BDF is ac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s will be obtained f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s in the image, NAX (assum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2); numbers of pixel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mensions, NPIX(..); and pixe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data                 [... for inst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(0) = 8.77             [arbitrary change of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_up_image,'trial',nax,npi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mage TRIAL.BDF is updated;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AX, NPIX and DATA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this example indicates how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one using a prior MID_RD_IMSGE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very large number of image descriptors cannot be hand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offsets determined by these routines cannot co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86 descriptors, as is the case with FOC image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DAS c. fall 1990.  An error message indicating that NAX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the correct value of NAXIS is not being pi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work-around here is as follows.  Get rid of all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s.  In MIDAS, this is permitted using the aux_m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/key aux_mode             [... gives information about aux_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/key aux_mode             [... indicates that usually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ement is 1; put it to 0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/key aux_mode 1,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/ima newimage = oldimage  [... this copies the image,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unnecessary descript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