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 Display Procedures                       pro/tv            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involve the use of the (usually 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- Blink two or more windows in an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- Change the shape of the (X windows only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L - Interactive display of image intensities and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COLOR - Set specified pixel values to a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ANGE() - Find range of pixel values which contain 90% of the im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OX - Draw a box of specified size on the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IRCLE - Draw a circle of specified radius on the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LLIPSE - Draw an ellipse of specified axes on the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ASER - Write an image to postscript file with annotation from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ST - Display intensity values surround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OOM_XY - Convert from window coordinates to imag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_XY - Convert from image coordinates to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LIST requires the use of the non-standard system variable !TEX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dded to one's session using the astronomy libra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stronomical coordinates with CURVAL, one must have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rometry information.   The astrometry can be either the CRPIX, C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A keywords used by AIPS, IRAS etc. or the CRPIX,CD keywo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data.   Several procedures from the ASTROM direct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bably want to tailor TVLASER to choose their preferr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supplying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hompson has written an additional set of image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 of the standard IDL astronomy library but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sohowww.nascom.nasa.gov/solarsoft/gen/idl/image/. 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txt file in that directory 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