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database                                               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the IDL procedures, mostly written by Don Li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/Goddard) to create and access an IDL database.   The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re currently used by the ASTRO-UIT, HST-GHRS, HST-STIS, ALE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HO science teams.  The LaTex file DATABASE.TEX in the /tex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use of the database procedures with an emphasis on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   Further information on the database softwa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 and Appendix J of "A User's Guide to the GHRS Software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ostscript file or as .html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rssun.gsfc.nasa.gov/daf/sw_do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cedures require the non-standar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PRIV, !TEXTOUT, and !TEXTUNIT.   These can be added to the IDL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ASTR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tronomical catalogs, formatted as IDL databases,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zdbase directory.   These include the Yale Bright Star Cata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 Galaxy catalog, and a catalog of HST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the procedures DB_ENT2EXT and DBENT2HOST prior to August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d with the /IEEE keyword on non-IEEE machines di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ultiple-valued items.   A procedure DBREPAIR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Landsman (landsman@mpb.gsfc.nasa.gov) which can fix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atab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