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SDAS_TABLE                                              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are useful for accessing the bin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used by STSDAS (Space Telescope Science Data Analysis System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X file idl_stsdas.tex in the /text directory give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DL interface with STSDAS images and tables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copy of Chapter 10 of the Goddard High Resolution Spect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HRS) manual available via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hrssun.gsfc.nasa.gov/pub/ghrsdaf/docs/swq-v2_1-sec10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ocedures in the /FITS directory such as SXADDPAR.PRO and SXPAR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by the STSDAS table ID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DAS (Binary) Table I/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APPEND - Append a list of STSDAS tables to create a sing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CALC - Add a new table column from an expression using exist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DELETE - Delete specified rows from an STSD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EXT - Extract column(s) of data from an STSDAS table to IDL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HELP  - Describe an STSDA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LIST  - List the contents of an STSD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PRINT - Print a disk STSDAS table in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ORT  - Order the contents of an STSDAS table by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ADDCOL  - Add a new column to a STSD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COL - Extract column info from a table control block.  Called by TA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CREATE - Create an empty STSDAS t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DEL  - Delete specified row(s) from an STSD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EXPAND - Expand the size of an STSDAS table.  Called by TABLE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FORTOSPP - Convert a FORTRAN print format to SPP. Called by TAB_MO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MODCOL - Modify a column name, format or units in an STSDA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NULL() - Locate null values in a STSDAS table.  Called by TAB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NULLROW - Place null values into a STSDAS table.  Called by TAB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PRINT - Print the contents of an STSDAS table in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PUT - Put new values into a column of an STSD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READ - Read table control block and data array from a disk STSDAS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- Return the size of a STSDAS table.  Called by TAB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ORT - Sort a STSDAS table according to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PPTOFOR - Convert SPP print format to FORTRAN.  Called by TAB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TO_DB - Convert an STSDAS table to an ID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VAL() - Extract values from a single column of an STSD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WRITE - Write a STSDAS table to a disk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