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OPHOT-type Photometry                                  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set of IDL procedures adapted from an ear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AOPHOT aperture photometry.   The creators of DAOP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responsibility whatsoever for the IDL code.  The ID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similar, but not identical, results as the original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light modification of the procedures for use with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 is available from the UIT (Ultraviolet Imaging Telescope)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aTex file DAOPHOT.TEX  in /text supplies furthe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L-DAOPHOT procedures for C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rch 1995, the FITS table procedures in this directory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TYPE* values with embedded spaces.   This practice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 within the FITS community, and has now been chang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_ID" is written instead of "STAR ID").    A procedure FIXDA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vailable from Wayne Landsman (landsman@mpb.gsfc.nasa.go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FITS tables created before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y 1996, the following updates were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Non-standard system variables are no longer used.  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is used instead of !TEXTOUT, and the DEBUG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!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T_* procedures now request the *name* of a disk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toring the input and output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NSTAR now has a /VARSKY keyword to allow the skylevel t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uly 1997, the procedures were modified so that the PSF res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to a FITS file, rather than a STSDAS file.    To convert a P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'psfname' created earlier in STSDAS forma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sxopen,1,'psfname'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psf = sxrea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&gt; writefits,'psfname.fits',psf,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